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Форма № 1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eastAsia="Arial Unicode MS"/>
          <w:sz w:val="24"/>
          <w:szCs w:val="24"/>
        </w:rPr>
        <w:t>к документации об аукционе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ной распоряжение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Администрации   муниципального образования "Город Архангельск" </w:t>
      </w:r>
    </w:p>
    <w:p>
      <w:pPr>
        <w:pStyle w:val="Normal"/>
        <w:jc w:val="right"/>
        <w:rPr>
          <w:sz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от 28.03.2019 № 873р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Департамент муниципального имущества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Администрации муниципального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образования "Город Архангельск"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163000, г. Архангельск,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л. В. И. Ленина, д. 5, каб. 434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(фирменное наименование (наименование)-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 xml:space="preserve">заявителя юридического лица,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фамилия, имя, отчество –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заявителя физического лица)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аукционе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1</w:t>
      </w:r>
      <w:r>
        <w:rPr>
          <w:sz w:val="28"/>
          <w:szCs w:val="28"/>
        </w:rPr>
        <w:t xml:space="preserve">. </w:t>
      </w:r>
      <w:r>
        <w:rPr>
          <w:sz w:val="24"/>
          <w:szCs w:val="24"/>
        </w:rPr>
        <w:t xml:space="preserve">Изучив документацию об аукционе на право заключить договор аренды </w:t>
      </w:r>
      <w:r>
        <w:rPr>
          <w:color w:val="333333"/>
          <w:sz w:val="24"/>
          <w:szCs w:val="24"/>
        </w:rPr>
        <w:t>на муниципальное имущество</w:t>
      </w:r>
      <w:r>
        <w:rPr>
          <w:sz w:val="24"/>
          <w:szCs w:val="24"/>
        </w:rPr>
        <w:t xml:space="preserve">     ____________________________________________________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/>
        <w:t>(наименование имущества, адрес)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4"/>
          <w:szCs w:val="24"/>
        </w:rPr>
        <w:t>_____________________________________________________________________________, в том числе условия и порядок проведения настоящего аукциона, проект Договора аренды, а также применимые к данному аукциону законодательство и нормативные правовые акты,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rFonts w:cs="Arial" w:ascii="Arial Narrow" w:hAnsi="Arial Narrow"/>
          <w:color w:val="333333"/>
          <w:sz w:val="24"/>
          <w:szCs w:val="24"/>
        </w:rPr>
        <w:t xml:space="preserve">          </w:t>
      </w:r>
      <w:r>
        <w:rPr>
          <w:color w:val="333333"/>
        </w:rPr>
        <w:t>(указывается фирменное наименование (наименование), сведения об организационно-правовой форме, о месте нахождения, почтовый адрес (для заявителя - юридического лица), фамилия, имя, отчество, паспортные данные, сведения о месте жительства (для заявителя - физического лица), номер контактного телефона,)</w:t>
      </w:r>
      <w:r>
        <w:rPr>
          <w:color w:val="333333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 Narrow" w:hAnsi="Arial Narrow" w:cs="Arial"/>
          <w:color w:val="333333"/>
          <w:sz w:val="24"/>
          <w:szCs w:val="24"/>
        </w:rPr>
      </w:pPr>
      <w:r>
        <w:rPr>
          <w:sz w:val="22"/>
          <w:szCs w:val="22"/>
        </w:rPr>
        <w:t>в лице</w:t>
      </w:r>
      <w:r>
        <w:rPr>
          <w:rFonts w:cs="Arial" w:ascii="Arial Narrow" w:hAnsi="Arial Narrow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283" w:firstLine="284"/>
        <w:jc w:val="center"/>
        <w:rPr/>
      </w:pPr>
      <w:r>
        <w:rPr/>
        <w:t>(должность, Ф.И.О. руководителя, уполномоченного лица и т.д.)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уполномоченного в случае признания нас победителем аукциона подписать договор аренды, сообщаем о согласии участвовать в аукционе на право заключения договора аренды муниципального имущества_______________________________________________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color w:val="333333"/>
          <w:sz w:val="24"/>
          <w:szCs w:val="24"/>
        </w:rPr>
        <w:t xml:space="preserve">                                                                                       </w:t>
      </w:r>
      <w:r>
        <w:rPr>
          <w:color w:val="333333"/>
        </w:rPr>
        <w:t>(наименование имущества, адрес)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_____________________________________________________________________________,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имеющего целевое  назначение__________________________________________________, на условиях, установленных в указанных выше документах, и направляем настоящую заявку.</w:t>
      </w:r>
    </w:p>
    <w:p>
      <w:pPr>
        <w:pStyle w:val="Normal"/>
        <w:ind w:firstLine="284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. Настоящая заявка является также заявлением 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_____________________________________________________________________________          </w:t>
      </w:r>
      <w:r>
        <w:rPr/>
        <w:t>(фирменное) наименование заявителя – юридического лица, фамилия, имя, отчество – физического лица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об отсутствии решения о ликвидации (для юридического лица);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Cs/>
          <w:sz w:val="24"/>
          <w:szCs w:val="24"/>
        </w:rPr>
        <w:t>- об отсутствии решения арбитражного суда о признании заявителя (юридического лица, индивидуального предпринимателя) банкротом и об открытии конкурсного производства;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 отсутствии решения о приостановлении деятельности заявителя в  порядке предусмотренном Кодексом Российской Федерации об административных правонарушениях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об отнесении заявителя к субъектам малого и среднего предпринимательства в соответствии со статьей 4 Федерального закона «О развитии малого и среднего предпринимательства в Российской Федерации».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м гарантирую достоверность представленной нами в заявке информации и подтверждаю право организатора аукциона, не противоречащее требованию формирования равных для всех участников аукциона условий, запрашивать  в уполномоченных органах власти и иных компетентных лиц, не являющихся заявителями или участниками аукциона, информацию, уточняющую представленные нами в ней свед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 В случае признания нас победителем в аукционе, берем на себя обязательства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) внести арендную плату за период с момента передачи помещений по последний день месяца, в котором состоялось заключение договора аренды в течение 5 банковских дней с момента заключения договора аренды в порядке, определенном пунктом 5.1 настоящей документации. Далее вносить арендную плату ежемесячно, не позднее 10 числа текущего месяца в порядке, определенном пунктом 5.1 настоящей документ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ab/>
        <w:t>б) подписать Договор аренды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 требованиями документации об аукционе и результатами аукциона, указанными в протоколе аукциона, через 10 (десять) дней, но не позднее 15 (пятнадцати) дней со дня размещения на официальном сайте торгов протокола аукциона, либо протокола рассмотрения заявок на участие в аукционе в случае, если аукцион признан несостоявшимся по причине подачи единственной заявки, либо признания участником аукциона только одного заявителя на официальном сайте торгов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в случае нарушения срока оплаты цены договора аренды, установленного подпунктом а) настоящего пункта, оплатить пени в размере 0,5% от суммы просроченного платежа за каждый календарный день просрочки с даты, следующей за датой наступления обязательства, включая дату погашения просроченной задолженности;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г) оплатить штраф в размере 20% годового размера арендной платы за отказ от подписания договора аренды муниципального имущества либо признания победителя уклонившимся от подписания договора. Под отказом от подписания договора аренды понимается не подписание договора, в сроки предусмотренные  подпунктом б) настоящего пункта,  письменное уведомление об отказе от подписания договора аренды, составление аукционной комиссий протокола об отказе от заключения договор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В случае, если наше предложение о размере цены договора  будет сделано предпоследним предложением, а победитель аукциона будет признан уклонившимся от заключения Договора аренды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мы обязуем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) подписать Договор аренды и вернуть подписанный Договор аренды организатору аукциона в соответствии с требованиями документации об аукционе и нашим предложением о размере цены договора через 10 (десять) дней, но не позднее 15 (пятнадцати) дней со дня размещения на официальном сайте торгов протокола аукциона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б) внести арендную плату за период с момента передачи помещений по последний день месяца, в котором состоялось заключение договора аренды в течение 5 банковских дней с момента заключения договора аренды в порядке, определенном пунктом 5.1 настоящей документации. Далее вносить арендную плату ежемесячно, не позднее 10 числа текущего месяца в порядке, определенном пунктом 5.1 настоящей документ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в случае нарушения срока оплаты цены договора аренды муниципального имущества, установленного подпунктом а) настоящего пункта, оплатить пени в размере 0,5% от сумму просроченного платежа за каждый календарный день просрочки с даты, следующей за датой наступления обязательства, включая дату погашения просроченной задолженности;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г) оплатить штраф в размере 20% годового размера арендной платы за отказ от подписания договора аренды муниципального имущества либо признания победителя уклонившимся от подписания договора. Под отказом от подписания договора аренды понимается не подписание договора, в сроки предусмотренные  подпунктом б) настоящего пункта,  письменное уведомление об отказе от подписания договора аренды, составление аукционной комиссий протокола об отказе от заключения договор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Настоящая заявка на участие в аукционе действует с момента начала рассмотрения заявок на участие в аукционе до момента заключения Договора аренды.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, настоящая заявка будет носить характер предварительного заключенного нами и Организатором аукциона  Договора о заключении Договора аренды, в соответствии с требованиями документации об аукционе и нашим предложением о цене Договора аренды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567"/>
        <w:jc w:val="center"/>
        <w:rPr/>
      </w:pPr>
      <w:r>
        <w:rPr>
          <w:sz w:val="24"/>
          <w:szCs w:val="24"/>
        </w:rPr>
        <w:t xml:space="preserve">6. Сообщаем,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,    </w:t>
      </w:r>
      <w:r>
        <w:rPr/>
        <w:t>(Ф.И.О., телефон контактного лица)</w:t>
      </w:r>
    </w:p>
    <w:p>
      <w:pPr>
        <w:pStyle w:val="Normal"/>
        <w:spacing w:before="0" w:after="120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сведения о проведении аукциона просим сообщать указанному уполномоченному лицу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Настоящей заявкой подтверждаем, что нам понятны установленные правила внесения задатка лично заявителем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врат задатка, в случаях его осуществления в соответствии с законодательством, просим производить на счет заявителя ____________________________________________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Корреспонденцию в наш адрес просим направлять по адресу: _____________________________________________________________________________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: согласно описи документов, предоставляемых к заявке на участие в аукционе, составленной по форме № 2 к документации об аукционе – на _____стр., являющей неотъемлемой частью настоящей заявки. 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tabs>
          <w:tab w:val="clear" w:pos="720"/>
          <w:tab w:val="left" w:pos="851" w:leader="none"/>
        </w:tabs>
        <w:ind w:firstLine="284"/>
        <w:rPr/>
      </w:pPr>
      <w:r>
        <w:rPr>
          <w:b/>
          <w:sz w:val="22"/>
          <w:szCs w:val="22"/>
        </w:rPr>
        <w:t>(уполномоченный представитель)</w:t>
      </w:r>
      <w:r>
        <w:rPr>
          <w:sz w:val="22"/>
          <w:szCs w:val="22"/>
        </w:rPr>
        <w:t>____________</w:t>
        <w:tab/>
        <w:t>_________________________________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(подпись)</w:t>
        <w:tab/>
        <w:tab/>
        <w:t xml:space="preserve">                      (Ф.И.О.)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51" w:leader="none"/>
        </w:tabs>
        <w:ind w:firstLine="284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"___"___________ 20___ г.                   Регистрационный номер заявки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51" w:leader="none"/>
        </w:tabs>
        <w:ind w:firstLine="284"/>
        <w:rPr/>
      </w:pPr>
      <w:r>
        <w:rPr>
          <w:rFonts w:eastAsia="Arial Unicode MS"/>
          <w:sz w:val="22"/>
          <w:szCs w:val="22"/>
        </w:rPr>
        <w:t xml:space="preserve">__________часов  ______мин.                                                </w:t>
      </w:r>
      <w:r>
        <w:rPr>
          <w:rFonts w:eastAsia="Arial Unicode MS"/>
          <w:sz w:val="16"/>
          <w:szCs w:val="16"/>
        </w:rPr>
        <w:t xml:space="preserve">(заполняется при регистрации заявки лицом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51" w:leader="none"/>
        </w:tabs>
        <w:ind w:firstLine="284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eastAsia="Arial Unicode MS"/>
          <w:sz w:val="16"/>
          <w:szCs w:val="16"/>
        </w:rPr>
        <w:t xml:space="preserve">уполномоченным  на прием заявок)         </w:t>
      </w:r>
    </w:p>
    <w:p>
      <w:pPr>
        <w:pStyle w:val="Normal"/>
        <w:rPr>
          <w:rFonts w:ascii="Arial Narrow" w:hAnsi="Arial Narrow" w:eastAsia="Arial Unicode MS" w:cs="Arial Narrow"/>
          <w:sz w:val="16"/>
          <w:szCs w:val="16"/>
        </w:rPr>
      </w:pPr>
      <w:r>
        <w:rPr>
          <w:rFonts w:eastAsia="Arial Unicode MS"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pacing w:before="120" w:after="0"/>
        <w:ind w:firstLine="284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pacing w:before="120" w:after="0"/>
        <w:ind w:firstLine="284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pacing w:before="120" w:after="0"/>
        <w:ind w:firstLine="284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pacing w:before="120" w:after="0"/>
        <w:ind w:firstLine="284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pacing w:before="120" w:after="0"/>
        <w:ind w:firstLine="284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Форма № 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к документации об аукционе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утвержденной распоряжение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Администрации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бразования "Город Архангельск"</w:t>
      </w:r>
    </w:p>
    <w:p>
      <w:pPr>
        <w:pStyle w:val="Normal"/>
        <w:jc w:val="right"/>
        <w:rPr>
          <w:b/>
          <w:b/>
          <w:sz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от 28.03.2019 № 873р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ИСЬ ДОКУМЕНТОВ,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яемых к заявке на участие в аукционе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аво заключения договора аренды________________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____________________________,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оложенного по адресу: г. Архангельск, _______________________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Настоящим ______________________________________________________________________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/>
      </w:pPr>
      <w:r>
        <w:rPr/>
        <w:t>(наименование, Ф.И.О. заявителя)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подтверждает, что для участия в аукционе направляются нижеперечисленные документы: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лис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 или копии документов, подтверждающие внесение задатка лично заявителем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атежное поручение, подтверждающее перечисление задатка)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firstLine="28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(для юридических лиц)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_______________ </w:t>
            </w: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</w:t>
            </w:r>
            <w:r>
              <w:rPr>
                <w:i/>
                <w:sz w:val="22"/>
                <w:szCs w:val="22"/>
              </w:rPr>
              <w:t xml:space="preserve"> 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документов, удостоверяющих личность (для иных физ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8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извещения о проведении аукцио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заявителя - юридического лица (копия решения о назначении или об избрании,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,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 </w:t>
            </w: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учредительных документов заявителя (для юрид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 документов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______________________________________________________________________________ </w:t>
            </w: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tabs>
          <w:tab w:val="clear" w:pos="720"/>
          <w:tab w:val="left" w:pos="851" w:leader="none"/>
        </w:tabs>
        <w:ind w:firstLine="284"/>
        <w:rPr/>
      </w:pPr>
      <w:r>
        <w:rPr>
          <w:b/>
          <w:sz w:val="22"/>
          <w:szCs w:val="22"/>
        </w:rPr>
        <w:t>(уполномоченный представитель)</w:t>
        <w:tab/>
      </w:r>
      <w:r>
        <w:rPr>
          <w:sz w:val="22"/>
          <w:szCs w:val="22"/>
        </w:rPr>
        <w:t>_________________</w:t>
        <w:tab/>
        <w:t>________________________</w:t>
      </w:r>
    </w:p>
    <w:p>
      <w:pPr>
        <w:pStyle w:val="Normal"/>
        <w:tabs>
          <w:tab w:val="clear" w:pos="720"/>
          <w:tab w:val="left" w:pos="851" w:leader="none"/>
        </w:tabs>
        <w:ind w:firstLine="284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(подпись)</w:t>
        <w:tab/>
        <w:tab/>
        <w:t xml:space="preserve">                      (Ф.И.О.)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pacing w:before="120" w:after="0"/>
        <w:ind w:firstLine="284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СТРУКЦИЯ ПО ЗАПОЛНЕНИЮ ФОРМ № 1 и №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ИТЕЛЯМИ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Форма № 1: Заявка на участие в аукционе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Заявка на участие в аукционе – основной документ, которым заявители изъявляют свое желание принять участие в аукционе на условиях, установленных организатором торгов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 Заявка на участие в аукционе предоставляется заявителем на бумажном носителе лично или представителем, который должен подтвердить свои полномочия на подачу заявки на участие в аукционе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 В заявке заявитель подтверждает, что все сведения соответствуют требованиям документации об аукционе и действующего законодательств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 Корректировка Заявки на участие в аукционе в части требований и показателей, установленных организатором торгов (удаление, добавление, объединение строк, столбцов), заявителем не допускается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>5. Все данные, указанные в круглых скобках и выделенные курсивом, приведены в качестве пояснения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Форма № 2: опись документов, предоставляемых к заявке на участие в аукционе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данной форме приведен исчерпывающий перечень документов, которые должны предоставить все заявители для участия в аукционе.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Иные документы могут быть предоставлены заявителями самостоятельно по собственному желанию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38:00Z</dcterms:created>
  <dc:creator>ДМИ</dc:creator>
  <dc:description/>
  <dc:language>en-US</dc:language>
  <cp:lastModifiedBy>Мария Сергеевна Пасторина</cp:lastModifiedBy>
  <cp:lastPrinted>2019-03-26T09:58:00Z</cp:lastPrinted>
  <dcterms:modified xsi:type="dcterms:W3CDTF">2019-03-28T07:38:00Z</dcterms:modified>
  <cp:revision>2</cp:revision>
  <dc:subject/>
  <dc:title>ГЛАВА МУНИЦИПАЛЬНОГО ОБРАЗОВАНИЯ</dc:title>
</cp:coreProperties>
</file>